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цензиј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ички узлети 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ају збирку припрема за часове из области филологије и друштвено-хуманистичких наука. Из области националне филологије представљене су три методичке припреме (Бојана Анђелић (Нови Сад):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ли Принц,Антоан деСент Егзипе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ладен Станић(Београд)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,писац и књижевно дело: чему нас (ни) је научи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родна књижев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, Марија Митровић (Брус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: Петаци, Агијеви другари (Роман Аги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ма, Игор Коларов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а вредност припрем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ли Прин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стоји се у коришћењу обиља разноврсних материјала који је понуђен ученицима за самостално истраживање или као могућност да се што подробније упознају с романом, ликовима или његовим аутором. Концепција часа је тако постављена да омогућава остваривање добрих међупредметних корелација и подстиче развој низа ученичких компетенција. Ученици су активни у свим етапама припреме и реализације часа, а радни задаци за самостални рад подстичу њихов истраживачки дух и креативну енергију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тодичка припрема Младена Станића под насло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, писац и књижевно де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ему нас (ни) је научила народна књижев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а добро постављену и развијену методичку студију. Аутор припреме је смишљеним увођењем у наставни разговор књижевних текстова који се налазе у наставном програму, применом групног облика рада, коришћењем разноврсних наставних средстава и истраживачких задатака подстицао ученике на истраживачко, критичко и теоријски освешћено читање, остварујући сазнајне, васпитне и практичне вредности предложеног начина рад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рија Митровић је у припрем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тац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гијеви другари(Роман Аги и Ема, Игор Коларов</w:t>
      </w:r>
      <w:r>
        <w:rPr>
          <w:rFonts w:cs="Times New Roman" w:ascii="Times New Roman" w:hAnsi="Times New Roman"/>
          <w:sz w:val="24"/>
          <w:szCs w:val="24"/>
          <w:lang w:val="sr-RS"/>
        </w:rPr>
        <w:t>) успешно мотивисала ученике за читање романа, настојећи да, употребом различитих могућности које омогућава савремена технологија уведе у њихов свет јунака дела, њиховог вршњака Агија и да подстакне суштину разумевања различитих околности у којима се нашао он, као књижевни лик, и у којима се налазе они сами као јунаци сопствених животних прича. Посебно је видљива ауторова посвећеност сазнајној и васпитној доброти ученика која се подстиче квалитетном и подстицајном наставом књижевности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 области друштвено-хуманистичких наука представљене су следеће методичке припреме: Сања Марковић (Звечан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: Достигнућа српске кул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ван Цветковић (Црвена Река)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гионална географија Европ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лавица Ђурђевић (Бела Палан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: Насељ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ипрем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остигнућа српске кул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а је користећи неколико наставних метода (монолошко-дијалошке, илустративно-демонстративне , аудио визуалну)подстакла ученике да активно учествују на часу, и на тај начин што успешније савладају градиво о средњовековној култури Срба, развијајући вештине добре комуникације и сарадње, процењивања, истраживачког духа итд. Посебно треба напоменути иновативност у концепцији часа, примену интерактивних и истраживачких метода, подстицање индивидуалног и групног раа ученика, као и примену савремених наставних средстав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Иван Цветковић у припрем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гионална географије Европ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вешто комбинујући вербално-текстуалну методу са проблемским решавањем задатака подстиче комуникацију, рад са подацима и информацијама, као и развијање компетенција за целоживотно учење. Нарочита вредност припреме огледа се у примени индивидуалног и групног облика рада, самосталног и тимског учења, истраживања и проблемског решавања задатака. Примењујући адекватне наставне методе ученици се мотивишу за самостални рад и примену наученог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методичкој припреми Славице Ђурђевић се приступа обнављању садржаја, утврђивању и провери знања, која се односе на тем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сеља</w:t>
      </w:r>
      <w:r>
        <w:rPr>
          <w:rFonts w:cs="Times New Roman" w:ascii="Times New Roman" w:hAnsi="Times New Roman"/>
          <w:sz w:val="24"/>
          <w:szCs w:val="24"/>
          <w:lang w:val="sr-RS"/>
        </w:rPr>
        <w:t>. Ауторка успешно остварује циљ часа, комбинујући дијалошку методу са дискусијом, илустративно-демонстративном методом, радом са подацима у штампаном и електронском облику. Нарочит допринос припреме састоји се у мотивисању ученика за истраживачки рад, развијању интересовања за стицање нових и примену знања из географије и другиј предмет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области страних филологија представљена је методичка припрема Милице Младеновић(Косовкса Каменица)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утовање транссибирском железницом</w:t>
      </w:r>
      <w:r>
        <w:rPr>
          <w:rFonts w:cs="Times New Roman" w:ascii="Times New Roman" w:hAnsi="Times New Roman"/>
          <w:sz w:val="24"/>
          <w:szCs w:val="24"/>
          <w:lang w:val="sr-RS"/>
        </w:rPr>
        <w:t>. Ова припрема завређује посебну пажњу због теме путовања коју обрађује, као и онлајн модела наставе на даљину.Концепција часа је тако постављена да подстиче сазнајне и функционалне вредности васпитно-образовног рада. Аутор подстиче ученике да активно учествују у раду и усвајају нове садржаје, повезујући раније стечена знања(игра препознавање градива, употреба видео материјала, дигиталне приче, презентације, израда електронске , интерактивне мапе и сл). Дискусија која се на крају води посебно доприноси развоју језичких компетенција ученик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збирц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ички узлети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поред награђених, у допунском избору налазе још две припреме за часове српског језика и књижевности. Методичка припрема Весне Андрејевић(Каменица)и Јелене Ћетковић(Горњи Матејевац)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родне епске песме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слобођењу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а добро осмишљену реализацију амбијенталне наставе. Све активности на часу су прецизно испланиране, нарочито када се има у виду чињеница да у њиховој реализацији учествују две школе, тј. два наставника. Иугран тандем наставника је успео да искористи предности окружења у коме ученици живе за што потпуније усвајање књижевних, историографских и књижевноисторијских знања. Посебан квалитет припреме чини мноштво истраживачких подстицаја, креативних активности, вршњачко учење, као и дружење ван зидова учионице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методичкој припрем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чи из страних језика и калкови. Речници страних реч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а Душана Благојевића(Лебане) се наводи како се преко добро осмишљених задатака, подстицајних мера за активно учешће ученика  у дискусији о језичким питањима може на квалитетан начин подићи настава језика и култура изражавања. Методе рада обезбеђу ју практичну вредност стеченог ученичког знања у свакодневној комуникацији која се одвија у онлајн и офлајн окружењу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ега до сад наведеног сматрам д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ички узлети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еба да буду објављени у целости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др Мирослав Пешић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9:00Z</dcterms:created>
  <dc:creator>Admin</dc:creator>
  <dc:description/>
  <cp:keywords/>
  <dc:language>en-US</dc:language>
  <cp:lastModifiedBy>Snežana Miljković</cp:lastModifiedBy>
  <dcterms:modified xsi:type="dcterms:W3CDTF">2022-01-12T08:19:00Z</dcterms:modified>
  <cp:revision>2</cp:revision>
  <dc:subject/>
  <dc:title/>
</cp:coreProperties>
</file>